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54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71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301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8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927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40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0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37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80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465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51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1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60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