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376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387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881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12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003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80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665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706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999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432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320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240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369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04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762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655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72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