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270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955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705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407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249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449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8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265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125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825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591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245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649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290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086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