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445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78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5464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1734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6907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3447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9078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6699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187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278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724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275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044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