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183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07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607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070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016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173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779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425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907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35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00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488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841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114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57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284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692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