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971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2490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1008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2448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7986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5328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0300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059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3453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2760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48831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7753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9822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3749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3316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