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484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525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758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288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2385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675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9430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48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433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8993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649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630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1338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