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017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124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220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521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292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241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395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348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83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858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577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11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421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340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476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9447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218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