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2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56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19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58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749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44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39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26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9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14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29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6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5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9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04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