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6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99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06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07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618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02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092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43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680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28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89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222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