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12409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6355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54912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72232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01566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08108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22389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30922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91136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85713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42493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67768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25052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57957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86555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66314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05421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