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6516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484268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267409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224805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82729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977001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802705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715648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812835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331714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341279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137716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364015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458271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156965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