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61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2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173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0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47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88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536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41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20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2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08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995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