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10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12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40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9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30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94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617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759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30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40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8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8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112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10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976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443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07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