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30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15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247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311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007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71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471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00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89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271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95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40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554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186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55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