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829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450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8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32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32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63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861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11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724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2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93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780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58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