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436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923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60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11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10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82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66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98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50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77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9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31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484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24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618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03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04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