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6337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38489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44391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683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85204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4476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78524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3285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23054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7454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72520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71880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55666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49937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21736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