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3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537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5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73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58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310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04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506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290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21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148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544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608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