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5210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5802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9104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1946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3392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6876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8411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1732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5817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2162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717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291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1035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85798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1872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4934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203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