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565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2815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6647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0865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8610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3055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4709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8373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9040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0796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3761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4227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2273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4812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312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