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36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490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0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97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8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217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46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85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9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833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7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18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04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