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437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362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3487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48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9297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676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365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094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422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1450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168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995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7570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305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280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311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4482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