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452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139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600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284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03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073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772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429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79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010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215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978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020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593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242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