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049685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458624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