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77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9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960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36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360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08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89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956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02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3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4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44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973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