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981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439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875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300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494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408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086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471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759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521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981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233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768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178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011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6933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622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