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451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97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912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699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31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889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4829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562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388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510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5894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125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9420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444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454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