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27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916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012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78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049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316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130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659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304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97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894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63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