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91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73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45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9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04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185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79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8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1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48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48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89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9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57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86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38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