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224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164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165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006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25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999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481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436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261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509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734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421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412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179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171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