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06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483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341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824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847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920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05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949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44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104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73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96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7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