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6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5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0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29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00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13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44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55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79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05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58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3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74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0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723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65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476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