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792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451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891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581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935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42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545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568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452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421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454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787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883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279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95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