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3737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78267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77253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84050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6937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6891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0307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65558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27935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6987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02201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120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9925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