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02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92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63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59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60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8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74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6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85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2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4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6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35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68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46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97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