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90031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768563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319081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726455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209373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258859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860713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743457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89828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803060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529111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965311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608559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222065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839957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