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7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672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57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75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83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879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71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21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29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40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74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571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1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