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312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97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120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699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547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82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672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144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041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14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6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80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682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17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60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837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98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