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01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8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177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32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292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798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51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832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652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45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1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65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82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79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1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