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459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775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707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436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063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268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04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864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730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979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762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589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29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