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507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14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1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34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46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94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246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11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3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18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764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0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81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79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09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62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85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