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3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260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04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80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733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2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93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65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650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469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04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45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0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767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925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