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441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79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46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438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25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49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53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763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23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26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850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29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522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