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67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843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969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015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043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039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924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906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66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258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802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73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57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099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331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62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896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