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77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435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79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83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361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695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85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923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352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100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228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1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2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9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44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