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04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946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870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25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816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059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18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627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174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297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22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3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65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