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248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083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126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501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838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157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495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081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5050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965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105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847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711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0187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774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773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634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