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12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16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54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27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21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59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415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01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99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14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6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46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56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678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80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