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833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975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241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434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148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652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366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038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677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732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839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258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02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